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44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álové segmenty proč ČS EuroO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objednatele nebo jménem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dodavatele nebo jménem 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3-12-31T10:13:00Z</dcterms:modified>
  <cp:revision>31</cp:revision>
  <dc:subject/>
  <dc:title>Krycí list nabídky uchazeče</dc:title>
</cp:coreProperties>
</file>